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92085" cy="10084435"/>
            <wp:effectExtent l="0" t="0" r="0" b="0"/>
            <wp:wrapTight wrapText="bothSides">
              <wp:wrapPolygon edited="0">
                <wp:start x="3659" y="1032"/>
                <wp:lineTo x="3659" y="1902"/>
                <wp:lineTo x="420" y="1957"/>
                <wp:lineTo x="420" y="19366"/>
                <wp:lineTo x="3518" y="20182"/>
                <wp:lineTo x="3659" y="20509"/>
                <wp:lineTo x="17882" y="20509"/>
                <wp:lineTo x="17882" y="20182"/>
                <wp:lineTo x="18234" y="20182"/>
                <wp:lineTo x="21473" y="19420"/>
                <wp:lineTo x="21614" y="2283"/>
                <wp:lineTo x="21051" y="2120"/>
                <wp:lineTo x="17882" y="1902"/>
                <wp:lineTo x="17882" y="1032"/>
                <wp:lineTo x="3659" y="1032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2085" cy="1008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72970</wp:posOffset>
                </wp:positionH>
                <wp:positionV relativeFrom="page">
                  <wp:posOffset>2425065</wp:posOffset>
                </wp:positionV>
                <wp:extent cx="3459480" cy="564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64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MR. AND MRS. {INSERT NA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 xml:space="preserve">INVITE YOU TO SHARE IN THE JOY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OF THE MARRIAGE UNITING THEIR DAUGHTER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Bride’s name</w:t>
                            </w: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Groom’s name</w:t>
                            </w: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HE {INSERT DAT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AT {INSERT TI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{INSERT LOCATION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444.55pt;mso-wrap-distance-left:9.05pt;mso-wrap-distance-right:9.05pt;mso-wrap-distance-top:0pt;mso-wrap-distance-bottom:0pt;margin-top:190.95pt;mso-position-vertical-relative:page;margin-left:171.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MR. AND MRS. {INSERT NA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 xml:space="preserve">INVITE YOU TO SHARE IN THE JOY 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OF THE MARRIAGE UNITING THEIR DAUGHTER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Bride’s name</w:t>
                      </w:r>
                      <w:r>
                        <w:rPr>
                          <w:rFonts w:cs="Georgia" w:ascii="Georgia" w:hAnsi="Georgia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Groom’s name</w:t>
                      </w:r>
                      <w:r>
                        <w:rPr>
                          <w:rFonts w:cs="Georgia" w:ascii="Georgia" w:hAnsi="Georgia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HE {INSERT DAT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AT {INSERT TI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{INSERT LOCATION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0:00Z</dcterms:created>
  <dc:creator>Kathleen Hayes</dc:creator>
  <dc:description/>
  <cp:keywords/>
  <dc:language>en-US</dc:language>
  <cp:lastModifiedBy>Kathleen Hayes</cp:lastModifiedBy>
  <dcterms:modified xsi:type="dcterms:W3CDTF">2010-03-29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