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635</wp:posOffset>
            </wp:positionH>
            <wp:positionV relativeFrom="page">
              <wp:posOffset>635</wp:posOffset>
            </wp:positionV>
            <wp:extent cx="7769225" cy="10054590"/>
            <wp:effectExtent l="0" t="0" r="0" b="0"/>
            <wp:wrapTight wrapText="bothSides">
              <wp:wrapPolygon edited="0">
                <wp:start x="-3" y="19761"/>
                <wp:lineTo x="870" y="21315"/>
                <wp:lineTo x="1743" y="20114"/>
                <wp:lineTo x="2671" y="20044"/>
                <wp:lineTo x="10474" y="20044"/>
                <wp:lineTo x="10747" y="21173"/>
                <wp:lineTo x="10801" y="21173"/>
                <wp:lineTo x="11347" y="20044"/>
                <wp:lineTo x="20078" y="20044"/>
                <wp:lineTo x="20569" y="21244"/>
                <wp:lineTo x="20951" y="19761"/>
                <wp:lineTo x="21551" y="19761"/>
                <wp:lineTo x="21551" y="1754"/>
                <wp:lineTo x="20951" y="1754"/>
                <wp:lineTo x="20514" y="341"/>
                <wp:lineTo x="20078" y="1542"/>
                <wp:lineTo x="11347" y="1542"/>
                <wp:lineTo x="10692" y="412"/>
                <wp:lineTo x="10474" y="1542"/>
                <wp:lineTo x="1743" y="1471"/>
                <wp:lineTo x="870" y="271"/>
                <wp:lineTo x="-3" y="1754"/>
                <wp:lineTo x="-3" y="19761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9225" cy="1005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32175</wp:posOffset>
                </wp:positionH>
                <wp:positionV relativeFrom="page">
                  <wp:posOffset>1463040</wp:posOffset>
                </wp:positionV>
                <wp:extent cx="4021455" cy="2467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46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 xml:space="preserve">PLEASE JOIN US FOR A RECEP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 xml:space="preserve">IMMEDIATELY FOLLOWING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CEREM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COCKTAIL 6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DINNER 7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DANCING 8:00 PM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0.25pt;margin-top:115.15pt;width:316.6pt;height:194.2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 xml:space="preserve">PLEASE JOIN US FOR A RECEPTION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 xml:space="preserve">IMMEDIATELY FOLLOWING THE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CEREMON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COCKTAIL 6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DINNER 7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DANCING 8:00 P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20040</wp:posOffset>
                </wp:positionH>
                <wp:positionV relativeFrom="page">
                  <wp:posOffset>1426210</wp:posOffset>
                </wp:positionV>
                <wp:extent cx="4021455" cy="2540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54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25pt;margin-top:112.3pt;width:316.6pt;height:200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69640</wp:posOffset>
                </wp:positionH>
                <wp:positionV relativeFrom="page">
                  <wp:posOffset>6005195</wp:posOffset>
                </wp:positionV>
                <wp:extent cx="4021455" cy="2540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54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25pt;margin-top:472.85pt;width:316.6pt;height:200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20040</wp:posOffset>
                </wp:positionH>
                <wp:positionV relativeFrom="page">
                  <wp:posOffset>6009005</wp:posOffset>
                </wp:positionV>
                <wp:extent cx="4021455" cy="2540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54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25pt;margin-top:473.15pt;width:316.6pt;height:200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01625</wp:posOffset>
                </wp:positionH>
                <wp:positionV relativeFrom="page">
                  <wp:posOffset>1463040</wp:posOffset>
                </wp:positionV>
                <wp:extent cx="4021455" cy="2467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46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 xml:space="preserve">PLEASE JOIN US FOR A RECEP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 xml:space="preserve">IMMEDIATELY FOLLOWING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CEREM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COCKTAIL 6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DINNER 7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DANCING 8:00 PM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75pt;margin-top:115.15pt;width:316.6pt;height:194.2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 xml:space="preserve">PLEASE JOIN US FOR A RECEPTION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 xml:space="preserve">IMMEDIATELY FOLLOWING THE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CEREMON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COCKTAIL 6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DINNER 7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DANCING 8:00 P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32175</wp:posOffset>
                </wp:positionH>
                <wp:positionV relativeFrom="page">
                  <wp:posOffset>6049010</wp:posOffset>
                </wp:positionV>
                <wp:extent cx="4021455" cy="2467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46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 xml:space="preserve">PLEASE JOIN US FOR A RECEP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 xml:space="preserve">IMMEDIATELY FOLLOWING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CEREM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COCKTAIL 6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DINNER 7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DANCING 8:00 PM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.25pt;margin-top:476.25pt;width:316.6pt;height:194.2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 xml:space="preserve">PLEASE JOIN US FOR A RECEPTION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 xml:space="preserve">IMMEDIATELY FOLLOWING THE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CEREMON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COCKTAIL 6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DINNER 7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DANCING 8:00 P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1625</wp:posOffset>
                </wp:positionH>
                <wp:positionV relativeFrom="page">
                  <wp:posOffset>6049010</wp:posOffset>
                </wp:positionV>
                <wp:extent cx="4021455" cy="2467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46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 xml:space="preserve">PLEASE JOIN US FOR A RECEP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 xml:space="preserve">IMMEDIATELY FOLLOWING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CEREM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COCKTAIL 6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DINNER 7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DANCING 8:00 PM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75pt;margin-top:476.25pt;width:316.6pt;height:194.2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 xml:space="preserve">PLEASE JOIN US FOR A RECEPTION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 xml:space="preserve">IMMEDIATELY FOLLOWING THE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CEREMON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COCKTAIL 6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DINNER 7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DANCING 8:00 P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40:00Z</dcterms:created>
  <dc:creator>Kathleen Hayes</dc:creator>
  <dc:description/>
  <cp:keywords/>
  <dc:language>en-US</dc:language>
  <cp:lastModifiedBy>Kathleen Hayes</cp:lastModifiedBy>
  <dcterms:modified xsi:type="dcterms:W3CDTF">2010-03-29T1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