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35</wp:posOffset>
            </wp:positionH>
            <wp:positionV relativeFrom="page">
              <wp:posOffset>-635</wp:posOffset>
            </wp:positionV>
            <wp:extent cx="7773670" cy="10059035"/>
            <wp:effectExtent l="0" t="0" r="0" b="0"/>
            <wp:wrapTight wrapText="bothSides">
              <wp:wrapPolygon edited="0">
                <wp:start x="801" y="330"/>
                <wp:lineTo x="801" y="1621"/>
                <wp:lineTo x="1123" y="1621"/>
                <wp:lineTo x="640" y="1662"/>
                <wp:lineTo x="-30" y="1829"/>
                <wp:lineTo x="-30" y="1912"/>
                <wp:lineTo x="640" y="2328"/>
                <wp:lineTo x="640" y="10319"/>
                <wp:lineTo x="-30" y="10693"/>
                <wp:lineTo x="-30" y="10777"/>
                <wp:lineTo x="640" y="10985"/>
                <wp:lineTo x="640" y="18976"/>
                <wp:lineTo x="-30" y="19558"/>
                <wp:lineTo x="-30" y="19600"/>
                <wp:lineTo x="640" y="19641"/>
                <wp:lineTo x="801" y="20307"/>
                <wp:lineTo x="801" y="21056"/>
                <wp:lineTo x="20665" y="21056"/>
                <wp:lineTo x="20665" y="20307"/>
                <wp:lineTo x="20794" y="19641"/>
                <wp:lineTo x="21600" y="19600"/>
                <wp:lineTo x="21600" y="19558"/>
                <wp:lineTo x="20794" y="18976"/>
                <wp:lineTo x="20794" y="10985"/>
                <wp:lineTo x="21600" y="10777"/>
                <wp:lineTo x="21600" y="10693"/>
                <wp:lineTo x="20794" y="10319"/>
                <wp:lineTo x="20794" y="2328"/>
                <wp:lineTo x="21600" y="1912"/>
                <wp:lineTo x="21600" y="1829"/>
                <wp:lineTo x="20794" y="1662"/>
                <wp:lineTo x="20665" y="1621"/>
                <wp:lineTo x="20665" y="330"/>
                <wp:lineTo x="801" y="33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1005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0040</wp:posOffset>
                </wp:positionH>
                <wp:positionV relativeFrom="page">
                  <wp:posOffset>1426210</wp:posOffset>
                </wp:positionV>
                <wp:extent cx="4021455" cy="254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54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.25pt;margin-top:112.3pt;width:316.6pt;height:200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69640</wp:posOffset>
                </wp:positionH>
                <wp:positionV relativeFrom="page">
                  <wp:posOffset>6005195</wp:posOffset>
                </wp:positionV>
                <wp:extent cx="4021455" cy="254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54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25pt;margin-top:472.85pt;width:316.6pt;height:200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0270</wp:posOffset>
                </wp:positionH>
                <wp:positionV relativeFrom="page">
                  <wp:posOffset>2724150</wp:posOffset>
                </wp:positionV>
                <wp:extent cx="2954020" cy="596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54160" cy="59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Insert Website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1pt;margin-top:214.45pt;width:232.55pt;height:46.9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Insert Websi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71290</wp:posOffset>
                </wp:positionH>
                <wp:positionV relativeFrom="page">
                  <wp:posOffset>2702560</wp:posOffset>
                </wp:positionV>
                <wp:extent cx="2954020" cy="596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54160" cy="59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Insert Website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2.7pt;margin-top:212.75pt;width:232.55pt;height:46.9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Insert Websi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01065</wp:posOffset>
                </wp:positionH>
                <wp:positionV relativeFrom="page">
                  <wp:posOffset>7314565</wp:posOffset>
                </wp:positionV>
                <wp:extent cx="2954020" cy="596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54160" cy="59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Insert Website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95pt;margin-top:575.9pt;width:232.55pt;height:46.9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Insert Websi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982085</wp:posOffset>
                </wp:positionH>
                <wp:positionV relativeFrom="page">
                  <wp:posOffset>7303770</wp:posOffset>
                </wp:positionV>
                <wp:extent cx="2954020" cy="596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54160" cy="59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Insert Website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55pt;margin-top:575.05pt;width:232.55pt;height:46.9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Insert Websi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7:50:00Z</dcterms:created>
  <dc:creator>Kathleen Hayes</dc:creator>
  <dc:description/>
  <cp:keywords/>
  <dc:language>en-US</dc:language>
  <cp:lastModifiedBy>Kathleen Hayes</cp:lastModifiedBy>
  <dcterms:modified xsi:type="dcterms:W3CDTF">2009-08-05T1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