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9385" cy="10066655"/>
            <wp:effectExtent l="0" t="0" r="0" b="0"/>
            <wp:wrapTight wrapText="bothSides">
              <wp:wrapPolygon edited="0">
                <wp:start x="20408" y="967"/>
                <wp:lineTo x="3823" y="1041"/>
                <wp:lineTo x="3823" y="2061"/>
                <wp:lineTo x="20376" y="2160"/>
                <wp:lineTo x="2055" y="2409"/>
                <wp:lineTo x="1990" y="2458"/>
                <wp:lineTo x="3726" y="2558"/>
                <wp:lineTo x="3726" y="18863"/>
                <wp:lineTo x="2023" y="19112"/>
                <wp:lineTo x="2087" y="19162"/>
                <wp:lineTo x="10798" y="19261"/>
                <wp:lineTo x="3823" y="19534"/>
                <wp:lineTo x="3823" y="20529"/>
                <wp:lineTo x="3951" y="20529"/>
                <wp:lineTo x="17901" y="20529"/>
                <wp:lineTo x="17901" y="19510"/>
                <wp:lineTo x="10798" y="19261"/>
                <wp:lineTo x="19669" y="19162"/>
                <wp:lineTo x="19733" y="19112"/>
                <wp:lineTo x="17837" y="18863"/>
                <wp:lineTo x="17837" y="4944"/>
                <wp:lineTo x="20633" y="4571"/>
                <wp:lineTo x="20698" y="4173"/>
                <wp:lineTo x="20665" y="967"/>
                <wp:lineTo x="20408" y="9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9385" cy="1006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93290</wp:posOffset>
                </wp:positionH>
                <wp:positionV relativeFrom="page">
                  <wp:posOffset>3475990</wp:posOffset>
                </wp:positionV>
                <wp:extent cx="3459480" cy="492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92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szCs w:val="24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szCs w:val="24"/>
                              </w:rPr>
                              <w:t>invite you to celebrate the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szCs w:val="24"/>
                              </w:rPr>
                              <w:t>marriage of 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632423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632423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58345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58345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color w:val="F58345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58345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F58345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color w:val="F58345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eorgia" w:hAnsi="Georgia" w:cs="Georgia"/>
                                <w:color w:val="F58345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58345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20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20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w w:val="1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20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b/>
                                <w:b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632423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632423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632423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color w:val="632423"/>
                                <w:w w:val="120"/>
                                <w:sz w:val="18"/>
                              </w:rPr>
                              <w:t>Dinner and Dancing to follow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632423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632423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87.55pt;mso-wrap-distance-left:9.05pt;mso-wrap-distance-right:9.05pt;mso-wrap-distance-top:0pt;mso-wrap-distance-bottom:0pt;margin-top:273.7pt;mso-position-vertical-relative:page;margin-left:172.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szCs w:val="24"/>
                        </w:rPr>
                      </w:pPr>
                      <w:r>
                        <w:rPr>
                          <w:b/>
                          <w:color w:val="632423"/>
                          <w:szCs w:val="24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szCs w:val="24"/>
                        </w:rPr>
                      </w:pPr>
                      <w:r>
                        <w:rPr>
                          <w:b/>
                          <w:color w:val="632423"/>
                          <w:szCs w:val="24"/>
                        </w:rPr>
                        <w:t>invite you to celebrate the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szCs w:val="24"/>
                        </w:rPr>
                      </w:pPr>
                      <w:r>
                        <w:rPr>
                          <w:b/>
                          <w:color w:val="632423"/>
                          <w:szCs w:val="24"/>
                        </w:rPr>
                        <w:t>marriage of their daughter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632423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632423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color w:val="F58345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color w:val="F58345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color w:val="F58345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color w:val="F58345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color w:val="F58345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color w:val="F58345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eorgia" w:hAnsi="Georgia" w:cs="Georgia"/>
                          <w:color w:val="F58345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color w:val="F58345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20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20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20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20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20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w w:val="120"/>
                          <w:sz w:val="20"/>
                        </w:rPr>
                      </w:pPr>
                      <w:r>
                        <w:rPr>
                          <w:w w:val="1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20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b/>
                          <w:b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b/>
                          <w:color w:val="632423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632423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632423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right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color w:val="632423"/>
                          <w:w w:val="120"/>
                          <w:sz w:val="18"/>
                        </w:rPr>
                        <w:t>Dinner and Dancing to follow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632423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632423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45:00Z</dcterms:created>
  <dc:creator>Kathleen Hayes</dc:creator>
  <dc:description/>
  <cp:keywords/>
  <dc:language>en-US</dc:language>
  <cp:lastModifiedBy>Kathleen Hayes</cp:lastModifiedBy>
  <dcterms:modified xsi:type="dcterms:W3CDTF">2009-08-05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