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13335</wp:posOffset>
            </wp:positionH>
            <wp:positionV relativeFrom="page">
              <wp:posOffset>-13335</wp:posOffset>
            </wp:positionV>
            <wp:extent cx="7780020" cy="10067925"/>
            <wp:effectExtent l="0" t="0" r="0" b="0"/>
            <wp:wrapTight wrapText="bothSides">
              <wp:wrapPolygon edited="0">
                <wp:start x="801" y="330"/>
                <wp:lineTo x="801" y="1579"/>
                <wp:lineTo x="898" y="1621"/>
                <wp:lineTo x="1958" y="1662"/>
                <wp:lineTo x="-30" y="1829"/>
                <wp:lineTo x="-30" y="1912"/>
                <wp:lineTo x="2537" y="2328"/>
                <wp:lineTo x="2537" y="2786"/>
                <wp:lineTo x="2762" y="2952"/>
                <wp:lineTo x="3373" y="2994"/>
                <wp:lineTo x="3148" y="3161"/>
                <wp:lineTo x="3148" y="3493"/>
                <wp:lineTo x="3469" y="3660"/>
                <wp:lineTo x="3469" y="3743"/>
                <wp:lineTo x="10798" y="4326"/>
                <wp:lineTo x="10798" y="10319"/>
                <wp:lineTo x="-30" y="10693"/>
                <wp:lineTo x="-30" y="10777"/>
                <wp:lineTo x="1990" y="10985"/>
                <wp:lineTo x="1990" y="11068"/>
                <wp:lineTo x="2537" y="11609"/>
                <wp:lineTo x="2601" y="11984"/>
                <wp:lineTo x="2987" y="12275"/>
                <wp:lineTo x="3148" y="12317"/>
                <wp:lineTo x="3115" y="12691"/>
                <wp:lineTo x="3758" y="12941"/>
                <wp:lineTo x="10798" y="13648"/>
                <wp:lineTo x="10798" y="18976"/>
                <wp:lineTo x="-30" y="19517"/>
                <wp:lineTo x="10798" y="19641"/>
                <wp:lineTo x="801" y="19808"/>
                <wp:lineTo x="801" y="21056"/>
                <wp:lineTo x="20665" y="21056"/>
                <wp:lineTo x="20665" y="19808"/>
                <wp:lineTo x="10798" y="19641"/>
                <wp:lineTo x="21600" y="19517"/>
                <wp:lineTo x="10798" y="18976"/>
                <wp:lineTo x="10798" y="13648"/>
                <wp:lineTo x="18190" y="12941"/>
                <wp:lineTo x="18287" y="12441"/>
                <wp:lineTo x="18544" y="12275"/>
                <wp:lineTo x="18801" y="12067"/>
                <wp:lineTo x="18801" y="11651"/>
                <wp:lineTo x="18962" y="11609"/>
                <wp:lineTo x="19412" y="11151"/>
                <wp:lineTo x="19412" y="10985"/>
                <wp:lineTo x="21600" y="10777"/>
                <wp:lineTo x="21600" y="10693"/>
                <wp:lineTo x="10798" y="10319"/>
                <wp:lineTo x="10798" y="4326"/>
                <wp:lineTo x="12533" y="4284"/>
                <wp:lineTo x="18190" y="3826"/>
                <wp:lineTo x="18190" y="3660"/>
                <wp:lineTo x="18448" y="2994"/>
                <wp:lineTo x="18769" y="2952"/>
                <wp:lineTo x="18769" y="2328"/>
                <wp:lineTo x="18415" y="2328"/>
                <wp:lineTo x="21600" y="1912"/>
                <wp:lineTo x="21600" y="1829"/>
                <wp:lineTo x="19412" y="1662"/>
                <wp:lineTo x="20569" y="1621"/>
                <wp:lineTo x="20665" y="1579"/>
                <wp:lineTo x="20665" y="330"/>
                <wp:lineTo x="801" y="33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0020" cy="1006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75380</wp:posOffset>
                </wp:positionH>
                <wp:positionV relativeFrom="page">
                  <wp:posOffset>1742440</wp:posOffset>
                </wp:positionV>
                <wp:extent cx="3095625" cy="1809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95640" cy="180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auto"/>
                                <w:lang w:val="en-US" w:bidi="ar-SA"/>
                              </w:rPr>
                              <w:t>Dinner and danc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auto"/>
                                <w:lang w:val="en-US" w:bidi="ar-SA"/>
                              </w:rPr>
                              <w:t>immediately follow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auto"/>
                                <w:lang w:val="en-US" w:bidi="ar-SA"/>
                              </w:rPr>
                              <w:t>the 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rFonts w:ascii="Times" w:hAnsi="Times" w:eastAsia="Cambria" w:cs="Times"/>
                                <w:color w:val="F58345"/>
                                <w:lang w:val="en-US" w:bidi="ar-SA"/>
                              </w:rPr>
                              <w:t>Annapolis Marriott Waterfr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632423"/>
                                <w:lang w:val="en-US" w:bidi="ar-SA"/>
                              </w:rPr>
                              <w:t>80 Compromise Stre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632423"/>
                                <w:lang w:val="en-US" w:bidi="ar-SA"/>
                              </w:rPr>
                              <w:t>Annapolis, Maryland 214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9.45pt;margin-top:137.2pt;width:243.7pt;height:14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auto"/>
                          <w:lang w:val="en-US" w:bidi="ar-SA"/>
                        </w:rPr>
                        <w:t>Dinner and danc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auto"/>
                          <w:lang w:val="en-US" w:bidi="ar-SA"/>
                        </w:rPr>
                        <w:t>immediately follow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auto"/>
                          <w:lang w:val="en-US" w:bidi="ar-SA"/>
                        </w:rPr>
                        <w:t>the ceremon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rFonts w:ascii="Times" w:hAnsi="Times" w:eastAsia="Cambria" w:cs="Times"/>
                          <w:color w:val="F58345"/>
                          <w:lang w:val="en-US" w:bidi="ar-SA"/>
                        </w:rPr>
                        <w:t>Annapolis Marriott Waterfro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632423"/>
                          <w:lang w:val="en-US" w:bidi="ar-SA"/>
                        </w:rPr>
                        <w:t>80 Compromise Stre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632423"/>
                          <w:lang w:val="en-US" w:bidi="ar-SA"/>
                        </w:rPr>
                        <w:t>Annapolis, Maryland 214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7660</wp:posOffset>
                </wp:positionH>
                <wp:positionV relativeFrom="page">
                  <wp:posOffset>1718310</wp:posOffset>
                </wp:positionV>
                <wp:extent cx="3095625" cy="1809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95640" cy="180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auto"/>
                                <w:lang w:val="en-US" w:bidi="ar-SA"/>
                              </w:rPr>
                              <w:t>Dinner and danc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auto"/>
                                <w:lang w:val="en-US" w:bidi="ar-SA"/>
                              </w:rPr>
                              <w:t>immediately follow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auto"/>
                                <w:lang w:val="en-US" w:bidi="ar-SA"/>
                              </w:rPr>
                              <w:t>the 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rFonts w:ascii="Times" w:hAnsi="Times" w:eastAsia="Cambria" w:cs="Times"/>
                                <w:color w:val="F58345"/>
                                <w:lang w:val="en-US" w:bidi="ar-SA"/>
                              </w:rPr>
                              <w:t>Annapolis Marriott Waterfr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632423"/>
                                <w:lang w:val="en-US" w:bidi="ar-SA"/>
                              </w:rPr>
                              <w:t>80 Compromise Stre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632423"/>
                                <w:lang w:val="en-US" w:bidi="ar-SA"/>
                              </w:rPr>
                              <w:t>Annapolis, Maryland 214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85pt;margin-top:135.3pt;width:243.7pt;height:14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auto"/>
                          <w:lang w:val="en-US" w:bidi="ar-SA"/>
                        </w:rPr>
                        <w:t>Dinner and danc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auto"/>
                          <w:lang w:val="en-US" w:bidi="ar-SA"/>
                        </w:rPr>
                        <w:t>immediately follow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auto"/>
                          <w:lang w:val="en-US" w:bidi="ar-SA"/>
                        </w:rPr>
                        <w:t>the ceremon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rFonts w:ascii="Times" w:hAnsi="Times" w:eastAsia="Cambria" w:cs="Times"/>
                          <w:color w:val="F58345"/>
                          <w:lang w:val="en-US" w:bidi="ar-SA"/>
                        </w:rPr>
                        <w:t>Annapolis Marriott Waterfro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632423"/>
                          <w:lang w:val="en-US" w:bidi="ar-SA"/>
                        </w:rPr>
                        <w:t>80 Compromise Stre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632423"/>
                          <w:lang w:val="en-US" w:bidi="ar-SA"/>
                        </w:rPr>
                        <w:t>Annapolis, Maryland 214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75380</wp:posOffset>
                </wp:positionH>
                <wp:positionV relativeFrom="page">
                  <wp:posOffset>6385560</wp:posOffset>
                </wp:positionV>
                <wp:extent cx="3095625" cy="1809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95640" cy="180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auto"/>
                                <w:lang w:val="en-US" w:bidi="ar-SA"/>
                              </w:rPr>
                              <w:t>Dinner and danc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auto"/>
                                <w:lang w:val="en-US" w:bidi="ar-SA"/>
                              </w:rPr>
                              <w:t>immediately follow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auto"/>
                                <w:lang w:val="en-US" w:bidi="ar-SA"/>
                              </w:rPr>
                              <w:t>the 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rFonts w:ascii="Times" w:hAnsi="Times" w:eastAsia="Cambria" w:cs="Times"/>
                                <w:color w:val="F58345"/>
                                <w:lang w:val="en-US" w:bidi="ar-SA"/>
                              </w:rPr>
                              <w:t>Annapolis Marriott Waterfr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632423"/>
                                <w:lang w:val="en-US" w:bidi="ar-SA"/>
                              </w:rPr>
                              <w:t>80 Compromise Stre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632423"/>
                                <w:lang w:val="en-US" w:bidi="ar-SA"/>
                              </w:rPr>
                              <w:t>Annapolis, Maryland 214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45pt;margin-top:502.8pt;width:243.7pt;height:14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auto"/>
                          <w:lang w:val="en-US" w:bidi="ar-SA"/>
                        </w:rPr>
                        <w:t>Dinner and danc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auto"/>
                          <w:lang w:val="en-US" w:bidi="ar-SA"/>
                        </w:rPr>
                        <w:t>immediately follow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auto"/>
                          <w:lang w:val="en-US" w:bidi="ar-SA"/>
                        </w:rPr>
                        <w:t>the ceremon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rFonts w:ascii="Times" w:hAnsi="Times" w:eastAsia="Cambria" w:cs="Times"/>
                          <w:color w:val="F58345"/>
                          <w:lang w:val="en-US" w:bidi="ar-SA"/>
                        </w:rPr>
                        <w:t>Annapolis Marriott Waterfro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632423"/>
                          <w:lang w:val="en-US" w:bidi="ar-SA"/>
                        </w:rPr>
                        <w:t>80 Compromise Stre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632423"/>
                          <w:lang w:val="en-US" w:bidi="ar-SA"/>
                        </w:rPr>
                        <w:t>Annapolis, Maryland 214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7660</wp:posOffset>
                </wp:positionH>
                <wp:positionV relativeFrom="page">
                  <wp:posOffset>6371590</wp:posOffset>
                </wp:positionV>
                <wp:extent cx="3095625" cy="1809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95640" cy="180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auto"/>
                                <w:lang w:val="en-US" w:bidi="ar-SA"/>
                              </w:rPr>
                              <w:t>Dinner and danc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auto"/>
                                <w:lang w:val="en-US" w:bidi="ar-SA"/>
                              </w:rPr>
                              <w:t>immediately follow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auto"/>
                                <w:lang w:val="en-US" w:bidi="ar-SA"/>
                              </w:rPr>
                              <w:t>the 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rFonts w:ascii="Times" w:hAnsi="Times" w:eastAsia="Cambria" w:cs="Times"/>
                                <w:color w:val="F58345"/>
                                <w:lang w:val="en-US" w:bidi="ar-SA"/>
                              </w:rPr>
                              <w:t>Annapolis Marriott Waterfr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632423"/>
                                <w:lang w:val="en-US" w:bidi="ar-SA"/>
                              </w:rPr>
                              <w:t>80 Compromise Stre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" w:hAnsi="Times" w:eastAsia="Cambria" w:cs="Times"/>
                                <w:color w:val="632423"/>
                                <w:lang w:val="en-US" w:bidi="ar-SA"/>
                              </w:rPr>
                              <w:t>Annapolis, Maryland 214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85pt;margin-top:501.7pt;width:243.7pt;height:14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auto"/>
                          <w:lang w:val="en-US" w:bidi="ar-SA"/>
                        </w:rPr>
                        <w:t>Dinner and danc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auto"/>
                          <w:lang w:val="en-US" w:bidi="ar-SA"/>
                        </w:rPr>
                        <w:t>immediately follow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auto"/>
                          <w:lang w:val="en-US" w:bidi="ar-SA"/>
                        </w:rPr>
                        <w:t>the ceremon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rFonts w:ascii="Times" w:hAnsi="Times" w:eastAsia="Cambria" w:cs="Times"/>
                          <w:color w:val="F58345"/>
                          <w:lang w:val="en-US" w:bidi="ar-SA"/>
                        </w:rPr>
                        <w:t>Annapolis Marriott Waterfro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632423"/>
                          <w:lang w:val="en-US" w:bidi="ar-SA"/>
                        </w:rPr>
                        <w:t>80 Compromise Stre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" w:hAnsi="Times" w:eastAsia="Cambria" w:cs="Times"/>
                          <w:color w:val="632423"/>
                          <w:lang w:val="en-US" w:bidi="ar-SA"/>
                        </w:rPr>
                        <w:t>Annapolis, Maryland 214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bookmarkStart w:id="0" w:name="_MacBuGuideStaticData_4129H"/>
      <w:bookmarkStart w:id="1" w:name="_MacBuGuideStaticData_11435H"/>
      <w:bookmarkStart w:id="2" w:name="_MacBuGuideStaticData_4129H"/>
      <w:bookmarkStart w:id="3" w:name="_MacBuGuideStaticData_11435H"/>
      <w:bookmarkEnd w:id="2"/>
      <w:bookmarkEnd w:id="3"/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8:39:00Z</dcterms:created>
  <dc:creator>Kathleen Hayes</dc:creator>
  <dc:description/>
  <cp:keywords/>
  <dc:language>en-US</dc:language>
  <cp:lastModifiedBy>Kathleen Hayes</cp:lastModifiedBy>
  <dcterms:modified xsi:type="dcterms:W3CDTF">2009-08-05T13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