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11430</wp:posOffset>
            </wp:positionH>
            <wp:positionV relativeFrom="page">
              <wp:posOffset>-10160</wp:posOffset>
            </wp:positionV>
            <wp:extent cx="7769225" cy="10053955"/>
            <wp:effectExtent l="0" t="0" r="0" b="0"/>
            <wp:wrapTight wrapText="bothSides">
              <wp:wrapPolygon edited="0">
                <wp:start x="24839" y="19146"/>
                <wp:lineTo x="24839" y="2480"/>
                <wp:lineTo x="-3188" y="2480"/>
                <wp:lineTo x="-3188" y="19146"/>
                <wp:lineTo x="24839" y="19146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225" cy="1005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3330</wp:posOffset>
                </wp:positionH>
                <wp:positionV relativeFrom="page">
                  <wp:posOffset>1543685</wp:posOffset>
                </wp:positionV>
                <wp:extent cx="3357245" cy="2972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57360" cy="29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 xml:space="preserve">Please respond by th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>tenth of 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accepts with plea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declines with regr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Please indicate the entree choice of each guest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first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second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7.9pt;margin-top:121.55pt;width:264.3pt;height:23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 xml:space="preserve">Please respond by the </w:t>
                      </w:r>
                      <w:r>
                        <w:rPr>
                          <w:kern w:val="2"/>
                          <w:sz w:val="24"/>
                          <w:b/>
                          <w:szCs w:val="4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>tenth of Apri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accepts with pleasu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declines with regre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Please indicate the entree choice of each guest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first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second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565</wp:posOffset>
                </wp:positionH>
                <wp:positionV relativeFrom="page">
                  <wp:posOffset>1543685</wp:posOffset>
                </wp:positionV>
                <wp:extent cx="3357245" cy="2972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57360" cy="29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 xml:space="preserve">Please respond by th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>tenth of 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accepts with plea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declines with regr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Please indicate the entree choice of each guest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first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second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121.55pt;width:264.3pt;height:23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 xml:space="preserve">Please respond by the </w:t>
                      </w:r>
                      <w:r>
                        <w:rPr>
                          <w:kern w:val="2"/>
                          <w:sz w:val="24"/>
                          <w:b/>
                          <w:szCs w:val="4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>tenth of Apri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accepts with pleasu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declines with regre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Please indicate the entree choice of each guest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first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second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3330</wp:posOffset>
                </wp:positionH>
                <wp:positionV relativeFrom="page">
                  <wp:posOffset>6125845</wp:posOffset>
                </wp:positionV>
                <wp:extent cx="3357245" cy="2972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57360" cy="29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 xml:space="preserve">Please respond by th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>tenth of 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accepts with plea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declines with regr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Please indicate the entree choice of each guest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first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second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9pt;margin-top:482.35pt;width:264.3pt;height:23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 xml:space="preserve">Please respond by the </w:t>
                      </w:r>
                      <w:r>
                        <w:rPr>
                          <w:kern w:val="2"/>
                          <w:sz w:val="24"/>
                          <w:b/>
                          <w:szCs w:val="4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>tenth of Apri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accepts with pleasu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declines with regre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Please indicate the entree choice of each guest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first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second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6565</wp:posOffset>
                </wp:positionH>
                <wp:positionV relativeFrom="page">
                  <wp:posOffset>6125845</wp:posOffset>
                </wp:positionV>
                <wp:extent cx="3357245" cy="2972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57360" cy="29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 xml:space="preserve">Please respond by th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4"/>
                                <w:rFonts w:ascii="Cambria" w:hAnsi="Cambria" w:eastAsia="Cambria" w:cs="Times New Roman"/>
                                <w:color w:val="800000"/>
                                <w:lang w:val="en-US" w:bidi="ar-SA"/>
                              </w:rPr>
                              <w:t>tenth of 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58345"/>
                                <w:lang w:val="en-US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accepts with plea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declines with regr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Please indicate the entree choice of each guest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first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Cambria" w:cs="Times New Roman"/>
                                <w:color w:val="632423"/>
                                <w:lang w:val="en-US" w:bidi="ar-SA"/>
                              </w:rPr>
                              <w:t>______ {Name of second dish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482.35pt;width:264.3pt;height:23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 xml:space="preserve">Please respond by the </w:t>
                      </w:r>
                      <w:r>
                        <w:rPr>
                          <w:kern w:val="2"/>
                          <w:sz w:val="24"/>
                          <w:b/>
                          <w:szCs w:val="44"/>
                          <w:rFonts w:ascii="Cambria" w:hAnsi="Cambria" w:eastAsia="Cambria" w:cs="Times New Roman"/>
                          <w:color w:val="800000"/>
                          <w:lang w:val="en-US" w:bidi="ar-SA"/>
                        </w:rPr>
                        <w:t>tenth of Apri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58345"/>
                          <w:lang w:val="en-US" w:bidi="ar-SA"/>
                        </w:rPr>
                        <w:t>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accepts with pleasu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declines with regre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Please indicate the entree choice of each guest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first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Cambria" w:cs="Times New Roman"/>
                          <w:color w:val="632423"/>
                          <w:lang w:val="en-US" w:bidi="ar-SA"/>
                        </w:rPr>
                        <w:t>______ {Name of second dish}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52:00Z</dcterms:created>
  <dc:creator>Kathleen Hayes</dc:creator>
  <dc:description/>
  <cp:keywords/>
  <dc:language>en-US</dc:language>
  <cp:lastModifiedBy>Kathleen Hayes</cp:lastModifiedBy>
  <dcterms:modified xsi:type="dcterms:W3CDTF">2009-08-05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