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40</wp:posOffset>
            </wp:positionH>
            <wp:positionV relativeFrom="page">
              <wp:posOffset>-5080</wp:posOffset>
            </wp:positionV>
            <wp:extent cx="7764780" cy="10048875"/>
            <wp:effectExtent l="0" t="0" r="0" b="0"/>
            <wp:wrapTight wrapText="bothSides">
              <wp:wrapPolygon edited="0">
                <wp:start x="-4" y="19758"/>
                <wp:lineTo x="870" y="21313"/>
                <wp:lineTo x="1743" y="20112"/>
                <wp:lineTo x="2671" y="20041"/>
                <wp:lineTo x="10479" y="20041"/>
                <wp:lineTo x="10752" y="21171"/>
                <wp:lineTo x="10806" y="21171"/>
                <wp:lineTo x="11352" y="20041"/>
                <wp:lineTo x="20088" y="20041"/>
                <wp:lineTo x="20579" y="21242"/>
                <wp:lineTo x="20961" y="19758"/>
                <wp:lineTo x="21562" y="19758"/>
                <wp:lineTo x="21562" y="1811"/>
                <wp:lineTo x="20961" y="1811"/>
                <wp:lineTo x="20524" y="327"/>
                <wp:lineTo x="20088" y="1529"/>
                <wp:lineTo x="5237" y="1458"/>
                <wp:lineTo x="4364" y="751"/>
                <wp:lineTo x="1743" y="681"/>
                <wp:lineTo x="870" y="257"/>
                <wp:lineTo x="-4" y="1741"/>
                <wp:lineTo x="-4" y="19758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780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36975</wp:posOffset>
                </wp:positionH>
                <wp:positionV relativeFrom="page">
                  <wp:posOffset>160083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4.25pt;margin-top:126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910</wp:posOffset>
                </wp:positionH>
                <wp:positionV relativeFrom="page">
                  <wp:posOffset>160083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pt;margin-top:126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36975</wp:posOffset>
                </wp:positionH>
                <wp:positionV relativeFrom="page">
                  <wp:posOffset>622617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25pt;margin-top:490.2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9910</wp:posOffset>
                </wp:positionH>
                <wp:positionV relativeFrom="page">
                  <wp:posOffset>622617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pt;margin-top:490.2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5:00Z</dcterms:created>
  <dc:creator>Kathleen Hayes</dc:creator>
  <dc:description/>
  <cp:keywords/>
  <dc:language>en-US</dc:language>
  <cp:lastModifiedBy>Kathleen Hayes</cp:lastModifiedBy>
  <dcterms:modified xsi:type="dcterms:W3CDTF">2010-03-29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