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1765" cy="10058400"/>
            <wp:effectExtent l="0" t="0" r="0" b="0"/>
            <wp:wrapTight wrapText="bothSides">
              <wp:wrapPolygon edited="0">
                <wp:start x="20400" y="925"/>
                <wp:lineTo x="3739" y="980"/>
                <wp:lineTo x="3739" y="1798"/>
                <wp:lineTo x="1975" y="2398"/>
                <wp:lineTo x="1975" y="2507"/>
                <wp:lineTo x="3457" y="2671"/>
                <wp:lineTo x="3457" y="18380"/>
                <wp:lineTo x="2045" y="19034"/>
                <wp:lineTo x="2045" y="19198"/>
                <wp:lineTo x="3457" y="19253"/>
                <wp:lineTo x="3739" y="20125"/>
                <wp:lineTo x="3739" y="20507"/>
                <wp:lineTo x="17929" y="20507"/>
                <wp:lineTo x="18070" y="19253"/>
                <wp:lineTo x="19694" y="19198"/>
                <wp:lineTo x="19694" y="19034"/>
                <wp:lineTo x="18070" y="18380"/>
                <wp:lineTo x="18141" y="14943"/>
                <wp:lineTo x="18141" y="14889"/>
                <wp:lineTo x="18564" y="14071"/>
                <wp:lineTo x="18635" y="14016"/>
                <wp:lineTo x="18494" y="13362"/>
                <wp:lineTo x="18352" y="13143"/>
                <wp:lineTo x="18070" y="12271"/>
                <wp:lineTo x="18070" y="10525"/>
                <wp:lineTo x="18211" y="9707"/>
                <wp:lineTo x="18141" y="8780"/>
                <wp:lineTo x="18141" y="8071"/>
                <wp:lineTo x="18070" y="5289"/>
                <wp:lineTo x="18352" y="5289"/>
                <wp:lineTo x="20823" y="4525"/>
                <wp:lineTo x="20823" y="1798"/>
                <wp:lineTo x="20753" y="980"/>
                <wp:lineTo x="20753" y="925"/>
                <wp:lineTo x="20400" y="925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2125</wp:posOffset>
                </wp:positionH>
                <wp:positionV relativeFrom="page">
                  <wp:posOffset>1643380</wp:posOffset>
                </wp:positionV>
                <wp:extent cx="3870325" cy="7169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716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MR. AND MRS. {INSERT NA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 xml:space="preserve">INVITE YOU TO SHARE IN THE JOY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 xml:space="preserve">OF THE MARRIAGE UNITING </w:t>
                              <w:br/>
                              <w:t>THEIR DAUGHTER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Bride’s name</w:t>
                            </w: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Groom’s name</w:t>
                            </w: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HE {INSERT DAT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AT {INSERT TI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{INSERT LOCATION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564.55pt;mso-wrap-distance-left:9.05pt;mso-wrap-distance-right:9.05pt;mso-wrap-distance-top:0pt;mso-wrap-distance-bottom:0pt;margin-top:129.4pt;mso-position-vertical-relative:page;margin-left:138.7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MR. AND MRS. {INSERT NAME HERE}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 xml:space="preserve">INVITE YOU TO SHARE IN THE JOY 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 xml:space="preserve">OF THE MARRIAGE UNITING </w:t>
                        <w:br/>
                        <w:t>THEIR DAUGHTER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Bride’s name</w:t>
                      </w:r>
                      <w:r>
                        <w:rPr>
                          <w:rFonts w:cs="Georgia" w:ascii="Georgia" w:hAnsi="Georgia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Groom’s name</w:t>
                      </w:r>
                      <w:r>
                        <w:rPr>
                          <w:rFonts w:cs="Georgia" w:ascii="Georgia" w:hAnsi="Georgia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HE {INSERT DATE HERE}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AT {INSERT TIME HERE}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{INSERT LOCATION}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6:00Z</dcterms:created>
  <dc:creator>Kathleen Hayes</dc:creator>
  <dc:description/>
  <cp:keywords/>
  <dc:language>en-US</dc:language>
  <cp:lastModifiedBy>Kathleen Hayes</cp:lastModifiedBy>
  <dcterms:modified xsi:type="dcterms:W3CDTF">2010-03-29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