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10</wp:posOffset>
            </wp:positionH>
            <wp:positionV relativeFrom="page">
              <wp:posOffset>5715</wp:posOffset>
            </wp:positionV>
            <wp:extent cx="7772400" cy="10045065"/>
            <wp:effectExtent l="0" t="0" r="0" b="0"/>
            <wp:wrapTight wrapText="bothSides">
              <wp:wrapPolygon edited="0">
                <wp:start x="-16" y="19744"/>
                <wp:lineTo x="858" y="21297"/>
                <wp:lineTo x="1731" y="20097"/>
                <wp:lineTo x="2660" y="20027"/>
                <wp:lineTo x="10470" y="20027"/>
                <wp:lineTo x="10743" y="21227"/>
                <wp:lineTo x="10798" y="21227"/>
                <wp:lineTo x="11344" y="20027"/>
                <wp:lineTo x="20083" y="20027"/>
                <wp:lineTo x="20575" y="21227"/>
                <wp:lineTo x="20957" y="19744"/>
                <wp:lineTo x="21558" y="19744"/>
                <wp:lineTo x="21558" y="1744"/>
                <wp:lineTo x="20957" y="1744"/>
                <wp:lineTo x="20520" y="332"/>
                <wp:lineTo x="20083" y="1532"/>
                <wp:lineTo x="11344" y="1532"/>
                <wp:lineTo x="10689" y="474"/>
                <wp:lineTo x="10470" y="1532"/>
                <wp:lineTo x="5227" y="1462"/>
                <wp:lineTo x="4353" y="756"/>
                <wp:lineTo x="1731" y="685"/>
                <wp:lineTo x="858" y="262"/>
                <wp:lineTo x="-16" y="1744"/>
                <wp:lineTo x="-16" y="19744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4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81375</wp:posOffset>
                </wp:positionH>
                <wp:positionV relativeFrom="page">
                  <wp:posOffset>1513840</wp:posOffset>
                </wp:positionV>
                <wp:extent cx="4021455" cy="2366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36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THE 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6.25pt;margin-top:119.15pt;width:316.6pt;height:186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THE 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ge">
                  <wp:posOffset>1426210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112.3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69640</wp:posOffset>
                </wp:positionH>
                <wp:positionV relativeFrom="page">
                  <wp:posOffset>600519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25pt;margin-top:472.8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</wp:posOffset>
                </wp:positionH>
                <wp:positionV relativeFrom="page">
                  <wp:posOffset>600900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473.1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7195</wp:posOffset>
                </wp:positionH>
                <wp:positionV relativeFrom="page">
                  <wp:posOffset>1513840</wp:posOffset>
                </wp:positionV>
                <wp:extent cx="4021455" cy="2366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36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THE 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85pt;margin-top:119.15pt;width:316.6pt;height:186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THE 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81375</wp:posOffset>
                </wp:positionH>
                <wp:positionV relativeFrom="page">
                  <wp:posOffset>6093460</wp:posOffset>
                </wp:positionV>
                <wp:extent cx="4021455" cy="2366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36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THE 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25pt;margin-top:479.75pt;width:316.6pt;height:186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THE 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7195</wp:posOffset>
                </wp:positionH>
                <wp:positionV relativeFrom="page">
                  <wp:posOffset>6093460</wp:posOffset>
                </wp:positionV>
                <wp:extent cx="4021455" cy="2366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36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THE 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85pt;margin-top:479.75pt;width:316.6pt;height:186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THE 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6:00Z</dcterms:created>
  <dc:creator>Kathleen Hayes</dc:creator>
  <dc:description/>
  <cp:keywords/>
  <dc:language>en-US</dc:language>
  <cp:lastModifiedBy>Kathleen Hayes</cp:lastModifiedBy>
  <dcterms:modified xsi:type="dcterms:W3CDTF">2010-03-29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