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-4445</wp:posOffset>
            </wp:positionH>
            <wp:positionV relativeFrom="page">
              <wp:posOffset>1270</wp:posOffset>
            </wp:positionV>
            <wp:extent cx="7762875" cy="10046335"/>
            <wp:effectExtent l="0" t="0" r="0" b="0"/>
            <wp:wrapTight wrapText="bothSides">
              <wp:wrapPolygon edited="0">
                <wp:start x="-5" y="19757"/>
                <wp:lineTo x="869" y="21312"/>
                <wp:lineTo x="1743" y="20040"/>
                <wp:lineTo x="2671" y="19969"/>
                <wp:lineTo x="10481" y="19969"/>
                <wp:lineTo x="10644" y="21170"/>
                <wp:lineTo x="10808" y="21170"/>
                <wp:lineTo x="11354" y="19969"/>
                <wp:lineTo x="20092" y="19969"/>
                <wp:lineTo x="20584" y="21241"/>
                <wp:lineTo x="20966" y="19757"/>
                <wp:lineTo x="21567" y="19757"/>
                <wp:lineTo x="21567" y="1806"/>
                <wp:lineTo x="20966" y="1806"/>
                <wp:lineTo x="20529" y="321"/>
                <wp:lineTo x="20092" y="1523"/>
                <wp:lineTo x="11354" y="1523"/>
                <wp:lineTo x="10644" y="463"/>
                <wp:lineTo x="10481" y="1523"/>
                <wp:lineTo x="5238" y="1452"/>
                <wp:lineTo x="4364" y="816"/>
                <wp:lineTo x="1743" y="745"/>
                <wp:lineTo x="869" y="251"/>
                <wp:lineTo x="-5" y="1806"/>
                <wp:lineTo x="-5" y="19757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2875" cy="1004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49015</wp:posOffset>
                </wp:positionH>
                <wp:positionV relativeFrom="page">
                  <wp:posOffset>1463040</wp:posOffset>
                </wp:positionV>
                <wp:extent cx="4021455" cy="2467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21560" cy="246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 xml:space="preserve">PLEASE JOIN US FOR A RECEP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 xml:space="preserve">IMMEDIATELY FOLLOWING TH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CEREMO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COCKTAIL 6:00 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DINNER 7:00 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DANCING 8:00 PM</w:t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9.45pt;margin-top:115.15pt;width:316.6pt;height:194.2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 xml:space="preserve">PLEASE JOIN US FOR A RECEPTION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 xml:space="preserve">IMMEDIATELY FOLLOWING THE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CEREMONY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COCKTAIL 6:00 P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DINNER 7:00 P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DANCING 8:00 P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20040</wp:posOffset>
                </wp:positionH>
                <wp:positionV relativeFrom="page">
                  <wp:posOffset>1426210</wp:posOffset>
                </wp:positionV>
                <wp:extent cx="4021455" cy="2540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21560" cy="254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25pt;margin-top:112.3pt;width:316.6pt;height:200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69640</wp:posOffset>
                </wp:positionH>
                <wp:positionV relativeFrom="page">
                  <wp:posOffset>6005195</wp:posOffset>
                </wp:positionV>
                <wp:extent cx="4021455" cy="2540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21560" cy="254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25pt;margin-top:472.85pt;width:316.6pt;height:200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20040</wp:posOffset>
                </wp:positionH>
                <wp:positionV relativeFrom="page">
                  <wp:posOffset>6009005</wp:posOffset>
                </wp:positionV>
                <wp:extent cx="4021455" cy="2540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21560" cy="254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25pt;margin-top:473.15pt;width:316.6pt;height:200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18465</wp:posOffset>
                </wp:positionH>
                <wp:positionV relativeFrom="page">
                  <wp:posOffset>1463040</wp:posOffset>
                </wp:positionV>
                <wp:extent cx="4021455" cy="2467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21560" cy="246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 xml:space="preserve">PLEASE JOIN US FOR A RECEP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 xml:space="preserve">IMMEDIATELY FOLLOWING TH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CEREMO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COCKTAIL 6:00 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DINNER 7:00 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DANCING 8:00 PM</w:t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95pt;margin-top:115.15pt;width:316.6pt;height:194.2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 xml:space="preserve">PLEASE JOIN US FOR A RECEPTION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 xml:space="preserve">IMMEDIATELY FOLLOWING THE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CEREMONY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COCKTAIL 6:00 P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DINNER 7:00 P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DANCING 8:00 P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549015</wp:posOffset>
                </wp:positionH>
                <wp:positionV relativeFrom="page">
                  <wp:posOffset>6049010</wp:posOffset>
                </wp:positionV>
                <wp:extent cx="4021455" cy="2467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21560" cy="246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 xml:space="preserve">PLEASE JOIN US FOR A RECEP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 xml:space="preserve">IMMEDIATELY FOLLOWING TH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CEREMO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COCKTAIL 6:00 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DINNER 7:00 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DANCING 8:00 PM</w:t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9.45pt;margin-top:476.25pt;width:316.6pt;height:194.2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 xml:space="preserve">PLEASE JOIN US FOR A RECEPTION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 xml:space="preserve">IMMEDIATELY FOLLOWING THE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CEREMONY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COCKTAIL 6:00 P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DINNER 7:00 P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DANCING 8:00 P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18465</wp:posOffset>
                </wp:positionH>
                <wp:positionV relativeFrom="page">
                  <wp:posOffset>6049010</wp:posOffset>
                </wp:positionV>
                <wp:extent cx="4021455" cy="2467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21560" cy="246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 xml:space="preserve">PLEASE JOIN US FOR A RECEP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 xml:space="preserve">IMMEDIATELY FOLLOWING TH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CEREMO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COCKTAIL 6:00 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DINNER 7:00 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DANCING 8:00 PM</w:t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95pt;margin-top:476.25pt;width:316.6pt;height:194.2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 xml:space="preserve">PLEASE JOIN US FOR A RECEPTION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 xml:space="preserve">IMMEDIATELY FOLLOWING THE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CEREMONY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COCKTAIL 6:00 P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DINNER 7:00 P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DANCING 8:00 P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53:00Z</dcterms:created>
  <dc:creator>Kathleen Hayes</dc:creator>
  <dc:description/>
  <cp:keywords/>
  <dc:language>en-US</dc:language>
  <cp:lastModifiedBy>Kathleen Hayes</cp:lastModifiedBy>
  <dcterms:modified xsi:type="dcterms:W3CDTF">2010-03-29T1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</Properties>
</file>