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35</wp:posOffset>
            </wp:positionH>
            <wp:positionV relativeFrom="page">
              <wp:posOffset>0</wp:posOffset>
            </wp:positionV>
            <wp:extent cx="7771130" cy="10056495"/>
            <wp:effectExtent l="0" t="0" r="0" b="0"/>
            <wp:wrapTight wrapText="bothSides">
              <wp:wrapPolygon edited="0">
                <wp:start x="-3" y="19762"/>
                <wp:lineTo x="870" y="21315"/>
                <wp:lineTo x="1743" y="20115"/>
                <wp:lineTo x="2671" y="20044"/>
                <wp:lineTo x="10472" y="20044"/>
                <wp:lineTo x="10745" y="21174"/>
                <wp:lineTo x="10799" y="21174"/>
                <wp:lineTo x="11345" y="20044"/>
                <wp:lineTo x="20074" y="20044"/>
                <wp:lineTo x="20565" y="21244"/>
                <wp:lineTo x="20947" y="19762"/>
                <wp:lineTo x="21547" y="19762"/>
                <wp:lineTo x="21547" y="1759"/>
                <wp:lineTo x="20947" y="1759"/>
                <wp:lineTo x="20565" y="276"/>
                <wp:lineTo x="20074" y="1547"/>
                <wp:lineTo x="5235" y="1476"/>
                <wp:lineTo x="4362" y="770"/>
                <wp:lineTo x="1743" y="700"/>
                <wp:lineTo x="870" y="276"/>
                <wp:lineTo x="-3" y="1759"/>
                <wp:lineTo x="-3" y="19762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1005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76955</wp:posOffset>
                </wp:positionH>
                <wp:positionV relativeFrom="page">
                  <wp:posOffset>2014220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 xml:space="preserve">WE LOOK FORWARD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CELEBRATING WITH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1.65pt;margin-top:158.55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 xml:space="preserve">WE LOOK FORWARD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CELEBRATING WITH Y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9890</wp:posOffset>
                </wp:positionH>
                <wp:positionV relativeFrom="page">
                  <wp:posOffset>2014220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 xml:space="preserve">WE LOOK FORWARD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CELEBRATING WITH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7pt;margin-top:158.55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 xml:space="preserve">WE LOOK FORWARD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CELEBRATING WITH Y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76955</wp:posOffset>
                </wp:positionH>
                <wp:positionV relativeFrom="page">
                  <wp:posOffset>6639560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 xml:space="preserve">WE LOOK FORWARD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CELEBRATING WITH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1.65pt;margin-top:522.75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 xml:space="preserve">WE LOOK FORWARD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CELEBRATING WITH Y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9890</wp:posOffset>
                </wp:positionH>
                <wp:positionV relativeFrom="page">
                  <wp:posOffset>6639560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 xml:space="preserve">WE LOOK FORWARD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CELEBRATING WITH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auto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7pt;margin-top:522.75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 xml:space="preserve">WE LOOK FORWARD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CELEBRATING WITH Y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auto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2:00Z</dcterms:created>
  <dc:creator>Kathleen Hayes</dc:creator>
  <dc:description/>
  <cp:keywords/>
  <dc:language>en-US</dc:language>
  <cp:lastModifiedBy>Kathleen Hayes</cp:lastModifiedBy>
  <dcterms:modified xsi:type="dcterms:W3CDTF">2010-03-29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