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810</wp:posOffset>
            </wp:positionH>
            <wp:positionV relativeFrom="page">
              <wp:posOffset>14605</wp:posOffset>
            </wp:positionV>
            <wp:extent cx="7762875" cy="10046335"/>
            <wp:effectExtent l="0" t="0" r="0" b="0"/>
            <wp:wrapTight wrapText="bothSides">
              <wp:wrapPolygon edited="0">
                <wp:start x="21601" y="1698"/>
                <wp:lineTo x="20727" y="1486"/>
                <wp:lineTo x="20672" y="214"/>
                <wp:lineTo x="19853" y="1486"/>
                <wp:lineTo x="11115" y="1486"/>
                <wp:lineTo x="10788" y="355"/>
                <wp:lineTo x="10733" y="355"/>
                <wp:lineTo x="10242" y="1486"/>
                <wp:lineTo x="4999" y="1486"/>
                <wp:lineTo x="4617" y="850"/>
                <wp:lineTo x="4453" y="708"/>
                <wp:lineTo x="1504" y="708"/>
                <wp:lineTo x="903" y="214"/>
                <wp:lineTo x="739" y="426"/>
                <wp:lineTo x="630" y="1698"/>
                <wp:lineTo x="29" y="1698"/>
                <wp:lineTo x="29" y="19720"/>
                <wp:lineTo x="630" y="19720"/>
                <wp:lineTo x="958" y="21204"/>
                <wp:lineTo x="1504" y="19932"/>
                <wp:lineTo x="10242" y="19932"/>
                <wp:lineTo x="10842" y="21133"/>
                <wp:lineTo x="11115" y="19932"/>
                <wp:lineTo x="19853" y="19932"/>
                <wp:lineTo x="20672" y="21133"/>
                <wp:lineTo x="20727" y="19932"/>
                <wp:lineTo x="21601" y="19720"/>
                <wp:lineTo x="21601" y="1698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685800</wp:posOffset>
                </wp:positionV>
                <wp:extent cx="2540000" cy="4020820"/>
                <wp:effectExtent l="0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4020840"/>
                          <a:chOff x="0" y="0"/>
                          <a:chExt cx="2540160" cy="40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671480" y="688680"/>
                            <a:ext cx="1373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54pt;width:239.75pt;height:316.6pt" coordorigin="1669,1080" coordsize="4795,63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9;top:1080;width:3999;height:633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2;top:2164;width:2162;height:2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69640</wp:posOffset>
                </wp:positionH>
                <wp:positionV relativeFrom="page">
                  <wp:posOffset>600519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25pt;margin-top:472.8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ge">
                  <wp:posOffset>5268595</wp:posOffset>
                </wp:positionV>
                <wp:extent cx="2540000" cy="4020820"/>
                <wp:effectExtent l="0" t="0" r="0" b="12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4020840"/>
                          <a:chOff x="0" y="0"/>
                          <a:chExt cx="2540160" cy="40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677600" y="682200"/>
                            <a:ext cx="1360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414.85pt;width:239.2pt;height:316.6pt" coordorigin="1669,8297" coordsize="4784,6332">
                <v:shape id="shape_0" stroked="f" o:allowincell="f" style="position:absolute;left:1669;top:8297;width:3999;height:633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2;top:9371;width:2142;height:281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59815</wp:posOffset>
                </wp:positionH>
                <wp:positionV relativeFrom="page">
                  <wp:posOffset>2263775</wp:posOffset>
                </wp:positionV>
                <wp:extent cx="2540000" cy="2442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>THE CEREMO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COCKTAIL 6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INNER 7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ANCING 8:00 P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2.35pt;mso-wrap-distance-left:9.05pt;mso-wrap-distance-right:9.05pt;mso-wrap-distance-top:0pt;mso-wrap-distance-bottom:0pt;margin-top:178.25pt;mso-position-vertical-relative:page;margin-left:83.4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PLEASE JOIN U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FOR A RECEPTIO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IMMEDIATELY FOLLOWING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>THE CEREMO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COCKTAIL 6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INNER 7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ANCING 8:00 PM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59815</wp:posOffset>
                </wp:positionH>
                <wp:positionV relativeFrom="page">
                  <wp:posOffset>6833870</wp:posOffset>
                </wp:positionV>
                <wp:extent cx="2540000" cy="2442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>THE CEREMO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COCKTAIL 6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INNER 7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ANCING 8:00 P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2.35pt;mso-wrap-distance-left:9.05pt;mso-wrap-distance-right:9.05pt;mso-wrap-distance-top:0pt;mso-wrap-distance-bottom:0pt;margin-top:538.1pt;mso-position-vertical-relative:page;margin-left:83.4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PLEASE JOIN U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FOR A RECEPTIO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IMMEDIATELY FOLLOWING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>THE CEREMO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COCKTAIL 6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INNER 7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ANCING 8:00 PM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29100</wp:posOffset>
                </wp:positionH>
                <wp:positionV relativeFrom="page">
                  <wp:posOffset>2263775</wp:posOffset>
                </wp:positionV>
                <wp:extent cx="2540000" cy="2442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>THE CEREMO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COCKTAIL 6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INNER 7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ANCING 8:00 P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2.35pt;mso-wrap-distance-left:9.05pt;mso-wrap-distance-right:9.05pt;mso-wrap-distance-top:0pt;mso-wrap-distance-bottom:0pt;margin-top:178.25pt;mso-position-vertical-relative:page;margin-left:33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PLEASE JOIN U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FOR A RECEPTIO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IMMEDIATELY FOLLOWING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>THE CEREMO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COCKTAIL 6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INNER 7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ANCING 8:00 PM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9100</wp:posOffset>
                </wp:positionH>
                <wp:positionV relativeFrom="page">
                  <wp:posOffset>6833870</wp:posOffset>
                </wp:positionV>
                <wp:extent cx="2540000" cy="2442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PLEASE JOIN U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FOR A RECEPTIO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 xml:space="preserve">IMMEDIATELY FOLLOW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  <w:t>THE CEREMO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color w:val="FF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COCKTAIL 6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INNER 7:00 P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</w:rPr>
                            </w:pPr>
                            <w:r>
                              <w:rPr>
                                <w:color w:val="FFCC00"/>
                              </w:rPr>
                              <w:t>DANCING 8:00 P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2.35pt;mso-wrap-distance-left:9.05pt;mso-wrap-distance-right:9.05pt;mso-wrap-distance-top:0pt;mso-wrap-distance-bottom:0pt;margin-top:538.1pt;mso-position-vertical-relative:page;margin-left:33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PLEASE JOIN US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FOR A RECEPTIO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 xml:space="preserve">IMMEDIATELY FOLLOWING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  <w:t>THE CEREMO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CC00"/>
                        </w:rPr>
                      </w:pPr>
                      <w:r>
                        <w:rPr>
                          <w:b/>
                          <w:color w:val="FFCC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COCKTAIL 6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INNER 7:00 P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</w:rPr>
                      </w:pPr>
                      <w:r>
                        <w:rPr>
                          <w:color w:val="FFCC00"/>
                        </w:rPr>
                        <w:t>DANCING 8:00 PM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1:00Z</dcterms:created>
  <dc:creator>Kathleen Hayes</dc:creator>
  <dc:description/>
  <cp:keywords/>
  <dc:language>en-US</dc:language>
  <cp:lastModifiedBy>Kathleen Hayes</cp:lastModifiedBy>
  <dcterms:modified xsi:type="dcterms:W3CDTF">2010-03-29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