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65415" cy="10049510"/>
            <wp:effectExtent l="0" t="0" r="0" b="0"/>
            <wp:wrapTight wrapText="bothSides">
              <wp:wrapPolygon edited="0">
                <wp:start x="20416" y="926"/>
                <wp:lineTo x="3743" y="981"/>
                <wp:lineTo x="3743" y="1800"/>
                <wp:lineTo x="1976" y="2400"/>
                <wp:lineTo x="1976" y="2455"/>
                <wp:lineTo x="3460" y="2673"/>
                <wp:lineTo x="3460" y="18396"/>
                <wp:lineTo x="2047" y="19051"/>
                <wp:lineTo x="2047" y="19161"/>
                <wp:lineTo x="3460" y="19270"/>
                <wp:lineTo x="3743" y="20143"/>
                <wp:lineTo x="3743" y="20526"/>
                <wp:lineTo x="4025" y="20526"/>
                <wp:lineTo x="18085" y="20526"/>
                <wp:lineTo x="18014" y="19270"/>
                <wp:lineTo x="19710" y="19161"/>
                <wp:lineTo x="19710" y="19051"/>
                <wp:lineTo x="18014" y="18396"/>
                <wp:lineTo x="18014" y="5294"/>
                <wp:lineTo x="18297" y="5294"/>
                <wp:lineTo x="20840" y="4529"/>
                <wp:lineTo x="20840" y="3547"/>
                <wp:lineTo x="20770" y="2728"/>
                <wp:lineTo x="20770" y="2673"/>
                <wp:lineTo x="20840" y="1854"/>
                <wp:lineTo x="20840" y="1800"/>
                <wp:lineTo x="20770" y="981"/>
                <wp:lineTo x="20770" y="926"/>
                <wp:lineTo x="20416" y="926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1004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2970</wp:posOffset>
                </wp:positionH>
                <wp:positionV relativeFrom="page">
                  <wp:posOffset>2425065</wp:posOffset>
                </wp:positionV>
                <wp:extent cx="3459480" cy="564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MR. AND MRS. {INSERT NA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 xml:space="preserve">INVITE YOU TO SHARE IN THE JOY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OF THE MARRIAGE UNITING THEIR DAUGHTER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Bride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Groom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HE {INSERT DAT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AT {INSERT TI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{INSERT LOCATION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444.55pt;mso-wrap-distance-left:9.05pt;mso-wrap-distance-right:9.05pt;mso-wrap-distance-top:0pt;mso-wrap-distance-bottom:0pt;margin-top:190.95pt;mso-position-vertical-relative:page;margin-left:171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MR. AND MRS. {INSERT NA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 xml:space="preserve">INVITE YOU TO SHARE IN THE JOY 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OF THE MARRIAGE UNITING THEIR DAUGHTER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Bride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Groom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HE {INSERT DAT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AT {INSERT TI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{INSERT LOCATION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1:00Z</dcterms:created>
  <dc:creator>Kathleen Hayes</dc:creator>
  <dc:description/>
  <cp:keywords/>
  <dc:language>en-US</dc:language>
  <cp:lastModifiedBy>Kathleen Hayes</cp:lastModifiedBy>
  <dcterms:modified xsi:type="dcterms:W3CDTF">2010-03-29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