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1905</wp:posOffset>
            </wp:positionH>
            <wp:positionV relativeFrom="page">
              <wp:posOffset>-4445</wp:posOffset>
            </wp:positionV>
            <wp:extent cx="7777480" cy="10064750"/>
            <wp:effectExtent l="0" t="0" r="0" b="0"/>
            <wp:wrapTight wrapText="bothSides">
              <wp:wrapPolygon edited="0">
                <wp:start x="0" y="19766"/>
                <wp:lineTo x="872" y="21318"/>
                <wp:lineTo x="1744" y="20119"/>
                <wp:lineTo x="2671" y="20048"/>
                <wp:lineTo x="10465" y="20048"/>
                <wp:lineTo x="10738" y="21177"/>
                <wp:lineTo x="10793" y="21177"/>
                <wp:lineTo x="11338" y="20048"/>
                <wp:lineTo x="20059" y="20048"/>
                <wp:lineTo x="20550" y="21247"/>
                <wp:lineTo x="20604" y="21247"/>
                <wp:lineTo x="20931" y="19766"/>
                <wp:lineTo x="21585" y="19766"/>
                <wp:lineTo x="21585" y="1778"/>
                <wp:lineTo x="20931" y="1778"/>
                <wp:lineTo x="20550" y="296"/>
                <wp:lineTo x="20059" y="1566"/>
                <wp:lineTo x="11338" y="1566"/>
                <wp:lineTo x="10684" y="437"/>
                <wp:lineTo x="10465" y="1566"/>
                <wp:lineTo x="5233" y="1496"/>
                <wp:lineTo x="4360" y="861"/>
                <wp:lineTo x="1744" y="790"/>
                <wp:lineTo x="872" y="226"/>
                <wp:lineTo x="0" y="1778"/>
                <wp:lineTo x="0" y="19766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7480" cy="1006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20040</wp:posOffset>
                </wp:positionH>
                <wp:positionV relativeFrom="page">
                  <wp:posOffset>1426210</wp:posOffset>
                </wp:positionV>
                <wp:extent cx="4021455" cy="2540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54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.25pt;margin-top:112.3pt;width:316.6pt;height:200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69640</wp:posOffset>
                </wp:positionH>
                <wp:positionV relativeFrom="page">
                  <wp:posOffset>6005195</wp:posOffset>
                </wp:positionV>
                <wp:extent cx="4021455" cy="2540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54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3.25pt;margin-top:472.85pt;width:316.6pt;height:200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20040</wp:posOffset>
                </wp:positionH>
                <wp:positionV relativeFrom="page">
                  <wp:posOffset>6009005</wp:posOffset>
                </wp:positionV>
                <wp:extent cx="4021455" cy="2540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54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25pt;margin-top:473.15pt;width:316.6pt;height:200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08610</wp:posOffset>
                </wp:positionH>
                <wp:positionV relativeFrom="page">
                  <wp:posOffset>1557020</wp:posOffset>
                </wp:positionV>
                <wp:extent cx="4021455" cy="22790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27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 xml:space="preserve">PLEASE JOIN US FOR A RECEP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IMMEDIATELY FOLLOWING THE CEREM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COCKTAIL 6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DINNER 7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DANCING 8:00 PM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.35pt;margin-top:122.6pt;width:316.6pt;height:179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 xml:space="preserve">PLEASE JOIN US FOR A RECEPTION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IMMEDIATELY FOLLOWING THE CEREMON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COCKTAIL 6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DINNER 7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DANCING 8:00 P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08610</wp:posOffset>
                </wp:positionH>
                <wp:positionV relativeFrom="page">
                  <wp:posOffset>6143625</wp:posOffset>
                </wp:positionV>
                <wp:extent cx="4021455" cy="22790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27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 xml:space="preserve">PLEASE JOIN US FOR A RECEP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IMMEDIATELY FOLLOWING THE CEREM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COCKTAIL 6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DINNER 7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DANCING 8:00 PM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.35pt;margin-top:483.75pt;width:316.6pt;height:179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 xml:space="preserve">PLEASE JOIN US FOR A RECEPTION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IMMEDIATELY FOLLOWING THE CEREMON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COCKTAIL 6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DINNER 7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DANCING 8:00 P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562985</wp:posOffset>
                </wp:positionH>
                <wp:positionV relativeFrom="page">
                  <wp:posOffset>1557020</wp:posOffset>
                </wp:positionV>
                <wp:extent cx="4021455" cy="22790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27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 xml:space="preserve">PLEASE JOIN US FOR A RECEP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IMMEDIATELY FOLLOWING THE CEREM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COCKTAIL 6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DINNER 7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DANCING 8:00 PM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0.6pt;margin-top:122.6pt;width:316.6pt;height:179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 xml:space="preserve">PLEASE JOIN US FOR A RECEPTION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IMMEDIATELY FOLLOWING THE CEREMON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COCKTAIL 6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DINNER 7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DANCING 8:00 P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62985</wp:posOffset>
                </wp:positionH>
                <wp:positionV relativeFrom="page">
                  <wp:posOffset>6143625</wp:posOffset>
                </wp:positionV>
                <wp:extent cx="4021455" cy="22790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21560" cy="227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 xml:space="preserve">PLEASE JOIN US FOR A RECEP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IMMEDIATELY FOLLOWING THE CEREM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COCKTAIL 6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DINNER 7:00 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Cambria" w:cs="Times New Roman"/>
                                <w:color w:val="FFFFFF"/>
                                <w:lang w:val="en-US" w:bidi="ar-SA"/>
                              </w:rPr>
                              <w:t>DANCING 8:00 PM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0.6pt;margin-top:483.75pt;width:316.6pt;height:179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 xml:space="preserve">PLEASE JOIN US FOR A RECEPTION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IMMEDIATELY FOLLOWING THE CEREMONY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COCKTAIL 6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DINNER 7:00 P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Cambria" w:cs="Times New Roman"/>
                          <w:color w:val="FFFFFF"/>
                          <w:lang w:val="en-US" w:bidi="ar-SA"/>
                        </w:rPr>
                        <w:t>DANCING 8:00 P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49:00Z</dcterms:created>
  <dc:creator>Kathleen Hayes</dc:creator>
  <dc:description/>
  <cp:keywords/>
  <dc:language>en-US</dc:language>
  <cp:lastModifiedBy>Kathleen Hayes</cp:lastModifiedBy>
  <dcterms:modified xsi:type="dcterms:W3CDTF">2010-03-29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