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65415" cy="10049510"/>
            <wp:effectExtent l="0" t="0" r="0" b="0"/>
            <wp:wrapTight wrapText="bothSides">
              <wp:wrapPolygon edited="0">
                <wp:start x="20346" y="926"/>
                <wp:lineTo x="3601" y="981"/>
                <wp:lineTo x="3601" y="1800"/>
                <wp:lineTo x="1835" y="2400"/>
                <wp:lineTo x="1835" y="2455"/>
                <wp:lineTo x="3319" y="2673"/>
                <wp:lineTo x="3319" y="18396"/>
                <wp:lineTo x="1906" y="19051"/>
                <wp:lineTo x="1906" y="19161"/>
                <wp:lineTo x="3319" y="19270"/>
                <wp:lineTo x="3601" y="20143"/>
                <wp:lineTo x="3601" y="20526"/>
                <wp:lineTo x="3884" y="20526"/>
                <wp:lineTo x="18014" y="20526"/>
                <wp:lineTo x="17873" y="20143"/>
                <wp:lineTo x="18155" y="19270"/>
                <wp:lineTo x="19569" y="19215"/>
                <wp:lineTo x="19569" y="19106"/>
                <wp:lineTo x="18155" y="18396"/>
                <wp:lineTo x="18155" y="5294"/>
                <wp:lineTo x="18438" y="5294"/>
                <wp:lineTo x="20770" y="4529"/>
                <wp:lineTo x="20770" y="3547"/>
                <wp:lineTo x="20699" y="2728"/>
                <wp:lineTo x="20699" y="2673"/>
                <wp:lineTo x="20770" y="1854"/>
                <wp:lineTo x="20770" y="1800"/>
                <wp:lineTo x="20699" y="981"/>
                <wp:lineTo x="20699" y="926"/>
                <wp:lineTo x="20346" y="926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5415" cy="1004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72970</wp:posOffset>
                </wp:positionH>
                <wp:positionV relativeFrom="page">
                  <wp:posOffset>2425065</wp:posOffset>
                </wp:positionV>
                <wp:extent cx="3459480" cy="564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64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  <w:t>MR. AND MRS. {INSERT NA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  <w:t xml:space="preserve">INVITE YOU TO SHARE IN THE JOY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  <w:t>OF THE MARRIAGE UNITING THEIR DAUGHTER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0F243E"/>
                                <w:sz w:val="72"/>
                              </w:rPr>
                              <w:t>Bride’s name</w:t>
                            </w:r>
                            <w:r>
                              <w:rPr>
                                <w:rFonts w:cs="Georgia" w:ascii="Georgia" w:hAnsi="Georgia"/>
                                <w:color w:val="0F243E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sz w:val="40"/>
                              </w:rPr>
                              <w:t>{</w:t>
                            </w:r>
                            <w:r>
                              <w:rPr>
                                <w:rFonts w:cs="Edwardian Script ITC" w:ascii="Edwardian Script ITC" w:hAnsi="Edwardian Script ITC"/>
                                <w:color w:val="0F243E"/>
                                <w:sz w:val="72"/>
                              </w:rPr>
                              <w:t>Groom’s name</w:t>
                            </w:r>
                            <w:r>
                              <w:rPr>
                                <w:rFonts w:cs="Georgia" w:ascii="Georgia" w:hAnsi="Georgia"/>
                                <w:color w:val="0F243E"/>
                                <w:sz w:val="40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sz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  <w:t>THE {INSERT DAT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  <w:t>AT {INSERT TIME HERE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  <w:t>{INSERT LOCATION}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  <w:w w:val="120"/>
                                <w:sz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  <w:w w:val="12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F243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0009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0009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0009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0009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9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Georgia" w:hAnsi="Georgia" w:cs="Georgia"/>
                                <w:color w:val="00009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9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444.55pt;mso-wrap-distance-left:9.05pt;mso-wrap-distance-right:9.05pt;mso-wrap-distance-top:0pt;mso-wrap-distance-bottom:0pt;margin-top:190.95pt;mso-position-vertical-relative:page;margin-left:171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  <w:t>MR. AND MRS. {INSERT NA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  <w:t xml:space="preserve">INVITE YOU TO SHARE IN THE JOY 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  <w:t>OF THE MARRIAGE UNITING THEIR DAUGHTER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F243E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color w:val="0F243E"/>
                          <w:sz w:val="72"/>
                        </w:rPr>
                        <w:t>Bride’s name</w:t>
                      </w:r>
                      <w:r>
                        <w:rPr>
                          <w:rFonts w:cs="Georgia" w:ascii="Georgia" w:hAnsi="Georgia"/>
                          <w:color w:val="0F243E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F243E"/>
                          <w:sz w:val="40"/>
                        </w:rPr>
                        <w:t>{</w:t>
                      </w:r>
                      <w:r>
                        <w:rPr>
                          <w:rFonts w:cs="Edwardian Script ITC" w:ascii="Edwardian Script ITC" w:hAnsi="Edwardian Script ITC"/>
                          <w:color w:val="0F243E"/>
                          <w:sz w:val="72"/>
                        </w:rPr>
                        <w:t>Groom’s name</w:t>
                      </w:r>
                      <w:r>
                        <w:rPr>
                          <w:rFonts w:cs="Georgia" w:ascii="Georgia" w:hAnsi="Georgia"/>
                          <w:color w:val="0F243E"/>
                          <w:sz w:val="40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sz w:val="40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  <w:t>THE {INSERT DAT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  <w:t>AT {INSERT TIME HERE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  <w:t>{INSERT LOCATION}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  <w:w w:val="120"/>
                          <w:sz w:val="18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  <w:w w:val="12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F243E"/>
                        </w:rPr>
                      </w:pPr>
                      <w:r>
                        <w:rPr>
                          <w:rFonts w:cs="Georgia" w:ascii="Georgia" w:hAnsi="Georgia"/>
                          <w:color w:val="0F243E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00090"/>
                        </w:rPr>
                      </w:pPr>
                      <w:r>
                        <w:rPr>
                          <w:rFonts w:cs="Georgia" w:ascii="Georgia" w:hAnsi="Georgia"/>
                          <w:color w:val="00009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00090"/>
                        </w:rPr>
                      </w:pPr>
                      <w:r>
                        <w:rPr>
                          <w:rFonts w:cs="Georgia" w:ascii="Georgia" w:hAnsi="Georgia"/>
                          <w:color w:val="00009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00090"/>
                        </w:rPr>
                      </w:pPr>
                      <w:r>
                        <w:rPr>
                          <w:rFonts w:cs="Georgia" w:ascii="Georgia" w:hAnsi="Georgia"/>
                          <w:color w:val="00009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00090"/>
                        </w:rPr>
                      </w:pPr>
                      <w:r>
                        <w:rPr>
                          <w:rFonts w:cs="Georgia" w:ascii="Georgia" w:hAnsi="Georgia"/>
                          <w:color w:val="000090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rFonts w:ascii="Georgia" w:hAnsi="Georgia" w:cs="Georgia"/>
                          <w:color w:val="000090"/>
                        </w:rPr>
                      </w:pPr>
                      <w:r>
                        <w:rPr>
                          <w:rFonts w:cs="Georgia" w:ascii="Georgia" w:hAnsi="Georgia"/>
                          <w:color w:val="00009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48:00Z</dcterms:created>
  <dc:creator>Kathleen Hayes</dc:creator>
  <dc:description/>
  <cp:keywords/>
  <dc:language>en-US</dc:language>
  <cp:lastModifiedBy>Kathleen Hayes</cp:lastModifiedBy>
  <dcterms:modified xsi:type="dcterms:W3CDTF">2010-03-29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